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91715" cy="1678305"/>
            <wp:effectExtent l="0" t="0" r="0" b="0"/>
            <wp:docPr id="1" name="j0427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278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Leadership:  What Ethics Has To Teach 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Who</w:t>
      </w:r>
      <w:r>
        <w:rPr>
          <w:sz w:val="28"/>
        </w:rPr>
        <w:t>:  Interested Student Leaders at CHS, ECHS, and WCH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When:</w:t>
      </w:r>
      <w:r>
        <w:rPr>
          <w:sz w:val="28"/>
        </w:rPr>
        <w:t xml:space="preserve">  October 27, 2008  We will leave the afternoon of October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What:</w:t>
      </w:r>
      <w:r>
        <w:rPr>
          <w:sz w:val="28"/>
        </w:rPr>
        <w:t xml:space="preserve">  A special conference designed to stimulate future leaders to                 consider the moral and ethical implications of twenty-first             century issue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Where:</w:t>
      </w:r>
      <w:r>
        <w:rPr>
          <w:sz w:val="28"/>
        </w:rPr>
        <w:t xml:space="preserve">  North Carolina School of Science and Math (NCSSM),      Durham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ip Includes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arter Bus Transportation to Durh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vies, Debates, Sna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dging at Comfort Suites RT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opping at Streets of South Poi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eakfast at Hote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eynote Speak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imulating Discussion Sess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teract with other leaders from across North Caroli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unch provided by NCSS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u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Trip Cost:  $80.00 per stud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nsored by Carteret County AIG Serv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32:00Z</dcterms:created>
  <dc:creator>lpatton</dc:creator>
  <dc:description/>
  <dc:language>en-US</dc:language>
  <cp:lastModifiedBy>rscibal</cp:lastModifiedBy>
  <cp:lastPrinted>2007-10-09T11:15:00Z</cp:lastPrinted>
  <dcterms:modified xsi:type="dcterms:W3CDTF">2008-08-28T12:32:00Z</dcterms:modified>
  <cp:revision>2</cp:revision>
  <dc:subject/>
  <dc:title> </dc:title>
</cp:coreProperties>
</file>